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148292663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203407757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300186601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27505531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1763691810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